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5765</wp:posOffset>
                </wp:positionH>
                <wp:positionV relativeFrom="page">
                  <wp:posOffset>1097915</wp:posOffset>
                </wp:positionV>
                <wp:extent cx="6609715" cy="7937500"/>
                <wp:effectExtent l="6985" t="635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0" cy="7937640"/>
                          <a:chOff x="0" y="0"/>
                          <a:chExt cx="6609600" cy="7937640"/>
                        </a:xfrm>
                      </wpg:grpSpPr>
                      <wps:wsp>
                        <wps:cNvSpPr txBox="1"/>
                        <wps:spPr>
                          <a:xfrm>
                            <a:off x="3861360" y="1372320"/>
                            <a:ext cx="127188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3280" y="0"/>
                            <a:ext cx="278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20">
                                <a:moveTo>
                                  <a:pt x="0" y="0"/>
                                </a:moveTo>
                                <a:lnTo>
                                  <a:pt x="4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480"/>
                            <a:ext cx="12600" cy="791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60">
                                <a:moveTo>
                                  <a:pt x="0" y="0"/>
                                </a:moveTo>
                                <a:lnTo>
                                  <a:pt x="0" y="12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6480"/>
                            <a:ext cx="12600" cy="791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60">
                                <a:moveTo>
                                  <a:pt x="0" y="0"/>
                                </a:moveTo>
                                <a:lnTo>
                                  <a:pt x="0" y="12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6480"/>
                            <a:ext cx="1260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60">
                                <a:moveTo>
                                  <a:pt x="0" y="2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0840"/>
                            <a:ext cx="381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0" h="2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27320"/>
                            <a:ext cx="12600" cy="659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380">
                                <a:moveTo>
                                  <a:pt x="0" y="0"/>
                                </a:moveTo>
                                <a:lnTo>
                                  <a:pt x="0" y="10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1680"/>
                            <a:ext cx="384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9" h="2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2520"/>
                            <a:ext cx="384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9" h="2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3360"/>
                            <a:ext cx="384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9" h="2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3840"/>
                            <a:ext cx="384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9" h="2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4680"/>
                            <a:ext cx="384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9" h="2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37160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32084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62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32084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320840"/>
                            <a:ext cx="1262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20">
                                <a:moveTo>
                                  <a:pt x="0" y="0"/>
                                </a:moveTo>
                                <a:lnTo>
                                  <a:pt x="1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13208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440" y="1372320"/>
                            <a:ext cx="127188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0280" y="137160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262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1333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137160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262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1333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264168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69244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949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0360" y="2693160"/>
                            <a:ext cx="127188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2654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641680"/>
                            <a:ext cx="1311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0">
                                <a:moveTo>
                                  <a:pt x="0" y="0"/>
                                </a:moveTo>
                                <a:lnTo>
                                  <a:pt x="20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69244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3949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693160"/>
                            <a:ext cx="127188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2654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269244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3949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2654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396252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01328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5270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975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3962520"/>
                            <a:ext cx="1311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0">
                                <a:moveTo>
                                  <a:pt x="0" y="0"/>
                                </a:moveTo>
                                <a:lnTo>
                                  <a:pt x="20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1328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5270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3975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401328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5270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3975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528336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533412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659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5295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5283360"/>
                            <a:ext cx="1311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0">
                                <a:moveTo>
                                  <a:pt x="0" y="0"/>
                                </a:moveTo>
                                <a:lnTo>
                                  <a:pt x="20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533412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659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5295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533412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6591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5295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665496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789948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6616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660384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6603840"/>
                            <a:ext cx="1311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0">
                                <a:moveTo>
                                  <a:pt x="0" y="0"/>
                                </a:moveTo>
                                <a:lnTo>
                                  <a:pt x="20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665496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7912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6616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6654960"/>
                            <a:ext cx="1260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80">
                                <a:moveTo>
                                  <a:pt x="0" y="1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7912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6616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7924680"/>
                            <a:ext cx="133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20">
                                <a:moveTo>
                                  <a:pt x="0" y="0"/>
                                </a:moveTo>
                                <a:lnTo>
                                  <a:pt x="2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7924680"/>
                            <a:ext cx="1262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20">
                                <a:moveTo>
                                  <a:pt x="0" y="0"/>
                                </a:moveTo>
                                <a:lnTo>
                                  <a:pt x="1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7918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6.45pt;width:520.45pt;height:624.95pt" coordorigin="639,1729" coordsize="10409,12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0;top:3890;width:2002;height:1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80,20" path="m0,0l4380,0e" stroked="t" o:allowincell="f" style="position:absolute;left:2282;top:1729;width:438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460" path="m0,0l0,12460e" stroked="t" o:allowincell="f" style="position:absolute;left:2292;top:1739;width:19;height:12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460" path="m0,0l0,12460e" stroked="t" o:allowincell="f" style="position:absolute;left:4476;top:1739;width:19;height:12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60" path="m0,2060l0,0e" stroked="t" o:allowincell="f" style="position:absolute;left:6660;top:1739;width:19;height:20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00,20" path="m0,0l6000,0e" stroked="t" o:allowincell="f" style="position:absolute;left:639;top:3809;width:601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0380" path="m0,0l0,10380e" stroked="t" o:allowincell="f" style="position:absolute;left:649;top:3819;width:19;height:10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49,20" path="m0,0l6048,0e" stroked="t" o:allowincell="f" style="position:absolute;left:639;top:5889;width:6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49,20" path="m0,0l6048,0e" stroked="t" o:allowincell="f" style="position:absolute;left:639;top:7969;width:6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49,20" path="m0,0l6048,0e" stroked="t" o:allowincell="f" style="position:absolute;left:639;top:10049;width:6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49,20" path="m0,0l6048,0e" stroked="t" o:allowincell="f" style="position:absolute;left:639;top:12129;width:6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49,20" path="m0,0l6048,0e" stroked="t" o:allowincell="f" style="position:absolute;left:639;top:14209;width:6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880" path="m0,1880l0,0e" stroked="t" o:allowincell="f" style="position:absolute;left:6660;top:388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102,20" path="m0,0l2102,0e" stroked="t" o:allowincell="f" style="position:absolute;left:6777;top:380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650;top:58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9,40" path="m0,40l0,0l38,0e" stroked="t" o:allowincell="f" style="position:absolute;left:6660;top:3809;width:3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985,20" path="m0,0l1985,0e" stroked="t" o:allowincell="f" style="position:absolute;left:8961;top:3809;width:198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8,0l38,10e" stroked="t" o:allowincell="f" style="position:absolute;left:10989;top:38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8904;top:3890;width:2002;height:1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1880" path="m0,1880l0,0e" stroked="t" o:allowincell="f" style="position:absolute;left:8844;top:388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834;top:58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8834;top:382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11028;top:388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58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18;top:382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102,20" path="m0,0l2102,0e" stroked="t" o:allowincell="f" style="position:absolute;left:6777;top:588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6660;top:596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650;top:7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734;top:5970;width:2002;height:1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6650;top:59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63,20" path="m0,0l2063,0e" stroked="t" o:allowincell="f" style="position:absolute;left:8961;top:5889;width:206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8844;top:596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834;top:7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18;top:5970;width:2002;height:1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8834;top:59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11028;top:596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7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18;top:59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102,20" path="m0,0l2102,0e" stroked="t" o:allowincell="f" style="position:absolute;left:6777;top:796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6660;top:804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650;top:1002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6650;top:7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63,20" path="m0,0l2063,0e" stroked="t" o:allowincell="f" style="position:absolute;left:8961;top:7969;width:206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8844;top:804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834;top:1002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8834;top:7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11028;top:804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002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18;top:7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102,20" path="m0,0l2102,0e" stroked="t" o:allowincell="f" style="position:absolute;left:6777;top:1004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6660;top:1012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650;top:121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6650;top:100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63,20" path="m0,0l2063,0e" stroked="t" o:allowincell="f" style="position:absolute;left:8961;top:10049;width:206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8844;top:1012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834;top:121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8834;top:100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11028;top:1012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21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18;top:1006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6660;top:1220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6660;top:1416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650;top:121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102,20" path="m0,0l2102,0e" stroked="t" o:allowincell="f" style="position:absolute;left:6777;top:1212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63,20" path="m0,0l2063,0e" stroked="t" o:allowincell="f" style="position:absolute;left:8961;top:12129;width:206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880" path="m0,1880l0,0e" stroked="t" o:allowincell="f" style="position:absolute;left:8844;top:1220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834;top:141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8834;top:121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1880" path="m0,1880l0,0e" stroked="t" o:allowincell="f" style="position:absolute;left:11028;top:12209;width:19;height:187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41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18;top:121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102,20" path="m0,0l2102,0e" stroked="t" o:allowincell="f" style="position:absolute;left:6777;top:14209;width:2105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1985,20" path="m0,0l1985,0e" stroked="t" o:allowincell="f" style="position:absolute;left:8961;top:14209;width:198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8,10l38,0e" stroked="t" o:allowincell="f" style="position:absolute;left:10989;top:141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0190</wp:posOffset>
                </wp:positionH>
                <wp:positionV relativeFrom="page">
                  <wp:posOffset>1170305</wp:posOffset>
                </wp:positionV>
                <wp:extent cx="1270000" cy="1193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1976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4pt;mso-wrap-distance-left:9.05pt;mso-wrap-distance-right:9.05pt;mso-wrap-distance-top:0pt;mso-wrap-distance-bottom:0pt;margin-top:92.15pt;mso-position-vertical-relative:page;margin-left:1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11976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95600</wp:posOffset>
                </wp:positionH>
                <wp:positionV relativeFrom="page">
                  <wp:posOffset>1168400</wp:posOffset>
                </wp:positionV>
                <wp:extent cx="1270000" cy="1181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1887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3pt;mso-wrap-distance-left:9.05pt;mso-wrap-distance-right:9.05pt;mso-wrap-distance-top:0pt;mso-wrap-distance-bottom:0pt;margin-top:92pt;mso-position-vertical-relative:page;margin-left:2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11887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76090</wp:posOffset>
                </wp:positionH>
                <wp:positionV relativeFrom="page">
                  <wp:posOffset>5137150</wp:posOffset>
                </wp:positionV>
                <wp:extent cx="1270000" cy="1193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1887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4pt;mso-wrap-distance-left:9.05pt;mso-wrap-distance-right:9.05pt;mso-wrap-distance-top:0pt;mso-wrap-distance-bottom:0pt;margin-top:404.5pt;mso-position-vertical-relative:page;margin-left:3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11887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60390</wp:posOffset>
                </wp:positionH>
                <wp:positionV relativeFrom="page">
                  <wp:posOffset>5137150</wp:posOffset>
                </wp:positionV>
                <wp:extent cx="1270000" cy="1193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1887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4pt;mso-wrap-distance-left:9.05pt;mso-wrap-distance-right:9.05pt;mso-wrap-distance-top:0pt;mso-wrap-distance-bottom:0pt;margin-top:404.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11887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98950</wp:posOffset>
                </wp:positionH>
                <wp:positionV relativeFrom="page">
                  <wp:posOffset>6470650</wp:posOffset>
                </wp:positionV>
                <wp:extent cx="1257300" cy="1168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11734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pt;mso-wrap-distance-left:9.05pt;mso-wrap-distance-right:9.05pt;mso-wrap-distance-top:0pt;mso-wrap-distance-bottom:0pt;margin-top:509.5pt;mso-position-vertical-relative:page;margin-left:3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11734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83250</wp:posOffset>
                </wp:positionH>
                <wp:positionV relativeFrom="page">
                  <wp:posOffset>6470650</wp:posOffset>
                </wp:positionV>
                <wp:extent cx="1257300" cy="1168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11734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pt;mso-wrap-distance-left:9.05pt;mso-wrap-distance-right:9.05pt;mso-wrap-distance-top:0pt;mso-wrap-distance-bottom:0pt;margin-top:509.5pt;mso-position-vertical-relative:page;margin-left:4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117348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281170</wp:posOffset>
                </wp:positionH>
                <wp:positionV relativeFrom="page">
                  <wp:posOffset>7801610</wp:posOffset>
                </wp:positionV>
                <wp:extent cx="1270000" cy="1168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116395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2pt;mso-wrap-distance-left:9.05pt;mso-wrap-distance-right:9.05pt;mso-wrap-distance-top:0pt;mso-wrap-distance-bottom:0pt;margin-top:614.3pt;mso-position-vertical-relative:page;margin-left:3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116395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65470</wp:posOffset>
                </wp:positionH>
                <wp:positionV relativeFrom="page">
                  <wp:posOffset>7801610</wp:posOffset>
                </wp:positionV>
                <wp:extent cx="1270000" cy="11684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11639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2pt;mso-wrap-distance-left:9.05pt;mso-wrap-distance-right:9.05pt;mso-wrap-distance-top:0pt;mso-wrap-distance-bottom:0pt;margin-top:614.3pt;mso-position-vertical-relative:page;margin-left:4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116395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24250" cy="5797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o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es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h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o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8955" cy="1714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99005</wp:posOffset>
                </wp:positionH>
                <wp:positionV relativeFrom="page">
                  <wp:posOffset>9462770</wp:posOffset>
                </wp:positionV>
                <wp:extent cx="4817110" cy="3784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9.8pt;mso-wrap-distance-left:9.05pt;mso-wrap-distance-right:9.05pt;mso-wrap-distance-top:0pt;mso-wrap-distance-bottom:0pt;margin-top:745.1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9100</wp:posOffset>
                </wp:positionH>
                <wp:positionV relativeFrom="page">
                  <wp:posOffset>1104900</wp:posOffset>
                </wp:positionV>
                <wp:extent cx="1041400" cy="13208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8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29100</wp:posOffset>
                </wp:positionH>
                <wp:positionV relativeFrom="page">
                  <wp:posOffset>1104900</wp:posOffset>
                </wp:positionV>
                <wp:extent cx="2768600" cy="13208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04pt;mso-wrap-distance-left:9.05pt;mso-wrap-distance-right:9.05pt;mso-wrap-distance-top:0pt;mso-wrap-distance-bottom:0pt;margin-top:87pt;mso-position-vertical-relative:page;margin-left:3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100</wp:posOffset>
                </wp:positionH>
                <wp:positionV relativeFrom="page">
                  <wp:posOffset>2425700</wp:posOffset>
                </wp:positionV>
                <wp:extent cx="1041400" cy="13208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44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19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44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on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60500</wp:posOffset>
                </wp:positionH>
                <wp:positionV relativeFrom="page">
                  <wp:posOffset>2425700</wp:posOffset>
                </wp:positionV>
                <wp:extent cx="1384300" cy="13208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191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44800</wp:posOffset>
                </wp:positionH>
                <wp:positionV relativeFrom="page">
                  <wp:posOffset>2425700</wp:posOffset>
                </wp:positionV>
                <wp:extent cx="1384300" cy="13208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191pt;mso-position-vertical-relative:page;margin-left:2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9100</wp:posOffset>
                </wp:positionH>
                <wp:positionV relativeFrom="page">
                  <wp:posOffset>3746500</wp:posOffset>
                </wp:positionV>
                <wp:extent cx="1041400" cy="13208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2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85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u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29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2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85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u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60500</wp:posOffset>
                </wp:positionH>
                <wp:positionV relativeFrom="page">
                  <wp:posOffset>3746500</wp:posOffset>
                </wp:positionV>
                <wp:extent cx="1384300" cy="13208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295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9100</wp:posOffset>
                </wp:positionH>
                <wp:positionV relativeFrom="page">
                  <wp:posOffset>5067300</wp:posOffset>
                </wp:positionV>
                <wp:extent cx="1041400" cy="1320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3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dn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39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3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85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dn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60500</wp:posOffset>
                </wp:positionH>
                <wp:positionV relativeFrom="page">
                  <wp:posOffset>5067300</wp:posOffset>
                </wp:positionV>
                <wp:extent cx="1384300" cy="13208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399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9100</wp:posOffset>
                </wp:positionH>
                <wp:positionV relativeFrom="page">
                  <wp:posOffset>6388100</wp:posOffset>
                </wp:positionV>
                <wp:extent cx="1041400" cy="13208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71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50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71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ur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60500</wp:posOffset>
                </wp:positionH>
                <wp:positionV relativeFrom="page">
                  <wp:posOffset>6388100</wp:posOffset>
                </wp:positionV>
                <wp:extent cx="1384300" cy="13208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503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9100</wp:posOffset>
                </wp:positionH>
                <wp:positionV relativeFrom="page">
                  <wp:posOffset>7708900</wp:posOffset>
                </wp:positionV>
                <wp:extent cx="1041400" cy="13208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4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4pt;mso-wrap-distance-left:9.05pt;mso-wrap-distance-right:9.05pt;mso-wrap-distance-top:0pt;mso-wrap-distance-bottom:0pt;margin-top:60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4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ri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60500</wp:posOffset>
                </wp:positionH>
                <wp:positionV relativeFrom="page">
                  <wp:posOffset>7708900</wp:posOffset>
                </wp:positionV>
                <wp:extent cx="1384300" cy="13208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4pt;mso-wrap-distance-left:9.05pt;mso-wrap-distance-right:9.05pt;mso-wrap-distance-top:0pt;mso-wrap-distance-bottom:0pt;margin-top:607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0:00Z</dcterms:created>
  <dc:creator>James Jaen</dc:creator>
  <dc:description/>
  <cp:keywords/>
  <dc:language>en-US</dc:language>
  <cp:lastModifiedBy>Zeke Pobanz</cp:lastModifiedBy>
  <dcterms:modified xsi:type="dcterms:W3CDTF">2018-03-18T20:50:00Z</dcterms:modified>
  <cp:revision>2</cp:revision>
  <dc:subject/>
  <dc:title/>
</cp:coreProperties>
</file>